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540"/>
        <w:gridCol w:w="6660"/>
      </w:tblGrid>
      <w:tr>
        <w:trPr/>
        <w:tc>
          <w:tcPr>
            <w:tcW w:w="943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V případě neschválení rozpočtu obvodu je v zájmu zajištění plynulého hospodaření obvodu a v souladu s § 13 zákona č. 250/2000 Sb.</w:t>
            </w:r>
            <w:r>
              <w:rPr>
                <w:b/>
              </w:rPr>
              <w:t xml:space="preserve"> </w:t>
            </w:r>
            <w:r>
              <w:rPr/>
              <w:t>třeba vyhlásit rozpočtové provizorium na dobu od 01.01.2025 do doby schválení rozpočtu MO Pardubice VI a na toto období stanovit pravidla hospodaření.</w:t>
            </w:r>
          </w:p>
        </w:tc>
      </w:tr>
      <w:tr>
        <w:trPr/>
        <w:tc>
          <w:tcPr>
            <w:tcW w:w="9430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3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/>
        <w:tc>
          <w:tcPr>
            <w:tcW w:w="9430" w:type="dxa"/>
            <w:gridSpan w:val="3"/>
            <w:tcBorders/>
          </w:tcPr>
          <w:p>
            <w:pPr>
              <w:pStyle w:val="Heading1"/>
              <w:rPr/>
            </w:pPr>
            <w:r>
              <w:rPr/>
              <w:t>Vyhlášení rozpočtového provizoria Městského obvodu Pardubice VI</w:t>
            </w:r>
          </w:p>
        </w:tc>
      </w:tr>
      <w:tr>
        <w:trPr/>
        <w:tc>
          <w:tcPr>
            <w:tcW w:w="943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na rok 2025</w:t>
            </w:r>
          </w:p>
        </w:tc>
      </w:tr>
      <w:tr>
        <w:trPr/>
        <w:tc>
          <w:tcPr>
            <w:tcW w:w="943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223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8"/>
              </w:rPr>
              <w:t>Návrh usnesení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3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astupitelstvo MO Pardubice VI vyhlašuje na dobu od 01.01.2025 do schválení rozpočtu MO Pardubice VI na rok 2025 rozpočtové provizorium a stanovuje tato pravidla pro hospodaření: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)</w:t>
            </w:r>
          </w:p>
        </w:tc>
        <w:tc>
          <w:tcPr>
            <w:tcW w:w="666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Výdaje na běžný provoz u jednotlivých správců rozpočtových prostředků nesmí v jednotlivých měsících přesáhnout adekvátní podíl ze skutečnosti roku 2024. 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)</w:t>
            </w:r>
          </w:p>
        </w:tc>
        <w:tc>
          <w:tcPr>
            <w:tcW w:w="666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Výdaje na platy, odměny členům zastupitelstva a povinné odvody se provádějí v plném rozsahu ve stanovených výplatních termínech.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)</w:t>
            </w:r>
          </w:p>
        </w:tc>
        <w:tc>
          <w:tcPr>
            <w:tcW w:w="666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Lze čerpat finanční prostředky na zeleň v obvodě vzhledem k období vegetačního klidu do výše 150,0 tis. Kč měsíčně.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)</w:t>
            </w:r>
          </w:p>
        </w:tc>
        <w:tc>
          <w:tcPr>
            <w:tcW w:w="666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Lze čerpat finanční prostředky na opravy komunikací a veřejných prostranství (odstranění nepředvídatelných událostí) do výše 250,0 tis. Kč měsíčně.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)</w:t>
            </w:r>
          </w:p>
        </w:tc>
        <w:tc>
          <w:tcPr>
            <w:tcW w:w="666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ze čerpat finanční prostředky na zimní údržbu komunikací a veřejných prostranství (úklid sněhu apod.) do výše 250,0 tis. Kč měsíčně.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)</w:t>
            </w:r>
          </w:p>
        </w:tc>
        <w:tc>
          <w:tcPr>
            <w:tcW w:w="666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Lze pokračovat ve financování akcí (podle smluv, případně usnesení orgánů obvodu) zahájených v předchozích letech.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)</w:t>
            </w:r>
          </w:p>
        </w:tc>
        <w:tc>
          <w:tcPr>
            <w:tcW w:w="666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Výjimečné neočekávané výdaje ve výši do 50,0 tis. Kč na jednu akci schvaluje Rada MO Pardubice V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17" w:footer="112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/>
    </w:pPr>
    <w:r>
      <w:rPr/>
      <w:t>Příloha č.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widowControl w:val="false"/>
      <w:ind w:left="737" w:hanging="737"/>
    </w:pPr>
    <w:rPr>
      <w:szCs w:val="20"/>
    </w:rPr>
  </w:style>
  <w:style w:type="paragraph" w:styleId="Zkladntextodsazen3">
    <w:name w:val="Základní text odsazený 3"/>
    <w:basedOn w:val="Normal"/>
    <w:qFormat/>
    <w:pPr>
      <w:widowControl w:val="false"/>
      <w:ind w:left="2160" w:hanging="0"/>
      <w:jc w:val="both"/>
    </w:pPr>
    <w:rPr>
      <w:sz w:val="28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5:00:00Z</dcterms:created>
  <dc:creator>úřad městského obvodu Pardubice VI</dc:creator>
  <dc:description/>
  <cp:keywords/>
  <dc:language>en-US</dc:language>
  <cp:lastModifiedBy>Hývlová Simona</cp:lastModifiedBy>
  <cp:lastPrinted>2013-11-15T13:18:00Z</cp:lastPrinted>
  <dcterms:modified xsi:type="dcterms:W3CDTF">2024-11-20T15:00:00Z</dcterms:modified>
  <cp:revision>2</cp:revision>
  <dc:subject/>
  <dc:title>Důvodová zpráva :</dc:title>
</cp:coreProperties>
</file>